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farm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5/2026</w:t>
        <w:br/>
        <w:b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orma studiów:</w:t>
      </w:r>
      <w:r>
        <w:rPr>
          <w:b/>
          <w:color w:val="000000"/>
          <w:sz w:val="28"/>
          <w:szCs w:val="28"/>
        </w:rPr>
        <w:t xml:space="preserve"> stacjonarne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oziom kształcenia:</w:t>
      </w:r>
      <w:r>
        <w:rPr>
          <w:b/>
          <w:color w:val="000000"/>
          <w:sz w:val="28"/>
          <w:szCs w:val="28"/>
        </w:rPr>
        <w:t xml:space="preserve"> jednolite studia magisterskie</w:t>
        <w:br/>
      </w:r>
      <w:r>
        <w:rPr>
          <w:color w:val="000000"/>
          <w:sz w:val="28"/>
          <w:szCs w:val="28"/>
        </w:rPr>
        <w:t>Profil kształcenia:</w:t>
      </w:r>
      <w:r>
        <w:rPr>
          <w:b/>
          <w:color w:val="000000"/>
          <w:sz w:val="28"/>
          <w:szCs w:val="28"/>
        </w:rPr>
        <w:t xml:space="preserve"> ogólnoakademicki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Cykl kształcenia 2025 – 2031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827"/>
        <w:gridCol w:w="817"/>
        <w:gridCol w:w="891"/>
        <w:gridCol w:w="875"/>
        <w:gridCol w:w="978"/>
        <w:gridCol w:w="941"/>
        <w:gridCol w:w="677"/>
        <w:gridCol w:w="795"/>
        <w:gridCol w:w="608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5/2026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5–203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olenie BHP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to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iz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i ge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tan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hemia ogólna </w:t>
              <w:br/>
              <w:t>i nie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armacj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storia filozof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ęzyk łaciń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tema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informacyj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molekular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fiz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zjologia z elementami ergonom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*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ofiz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tys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 – Przedmiot należy kontynuować w semestrze III.</w:t>
        <w:br/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11"/>
        <w:gridCol w:w="827"/>
        <w:gridCol w:w="778"/>
        <w:gridCol w:w="897"/>
        <w:gridCol w:w="906"/>
        <w:gridCol w:w="981"/>
        <w:gridCol w:w="950"/>
        <w:gridCol w:w="680"/>
        <w:gridCol w:w="798"/>
        <w:gridCol w:w="614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6/2027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5–203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I (Analiza instrumentalna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leków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mmun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che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walifikowana pierwsza pomoc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ia i soc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tyka zawodow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7/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5–203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mat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gnoz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ynteza i technologia środków lecznicz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echnologi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ekonom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ksyk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krobi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ogólnodostęp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trzy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8/ 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5–203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9/ 203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5–203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668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Ćwiczenia specjalis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Ćwiczenia specjalis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etodologia badań naukow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91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etodologia badań naukow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79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Prak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logia i farmakodynamika I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piek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56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23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23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76"/>
        <w:gridCol w:w="827"/>
        <w:gridCol w:w="755"/>
        <w:gridCol w:w="874"/>
        <w:gridCol w:w="883"/>
        <w:gridCol w:w="939"/>
        <w:gridCol w:w="917"/>
        <w:gridCol w:w="638"/>
        <w:gridCol w:w="756"/>
        <w:gridCol w:w="591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30/203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5–203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45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1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1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959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bookmarkStart w:id="0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ściomiesięczna praktyka zawodowa w aptec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bookmarkStart w:id="1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ólnodostępnej</w:t>
            </w:r>
            <w:bookmarkEnd w:id="1"/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2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31:00Z</dcterms:created>
  <dc:creator>wwwww</dc:creator>
  <dc:description/>
  <cp:keywords/>
  <dc:language>en-US</dc:language>
  <cp:lastModifiedBy>Agata Kabała-Dzik</cp:lastModifiedBy>
  <cp:lastPrinted>2023-04-25T10:07:00Z</cp:lastPrinted>
  <dcterms:modified xsi:type="dcterms:W3CDTF">2025-06-03T09:03:00Z</dcterms:modified>
  <cp:revision>3</cp:revision>
  <dc:subject/>
  <dc:title>Wydział Farmaceutyczny z Oddziałem Medycyny Laboratoryjnej w Sosnowc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48925bcbe246867f236999b027da18648613304a36daf36b15e43cad15e841a</vt:lpwstr>
  </property>
</Properties>
</file>